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Seznam použitého materiálu uvedeného ve výkaz-výměr a technické zprávě dle standardů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vaděč dle specifikace 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Svorky rozvaděče dle specifikace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Kabely CYKY, AYKY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Krabice do podhledu IP 54, na omítku IP5.</w:t>
        <w:tab/>
        <w:tab/>
        <w:tab/>
      </w:r>
    </w:p>
    <w:p>
      <w:pPr>
        <w:pStyle w:val="Normal"/>
        <w:ind w:firstLine="708"/>
        <w:jc w:val="both"/>
        <w:rPr/>
      </w:pPr>
      <w:r>
        <w:rPr/>
        <w:t>Kabelové instalační lišty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osné drátěné žlaby</w:t>
        <w:tab/>
        <w:t>včetně konzol</w:t>
        <w:tab/>
        <w:t xml:space="preserve"> a spojek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Zásuvky 230V do parapetních lišt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Zásuvky, vypínače Povrchové, zapuštěné IP44, IP 20</w:t>
        <w:tab/>
        <w:tab/>
        <w:tab/>
        <w:tab/>
        <w:tab/>
        <w:t>Svítidla průmyslová IP 54 dle výkazu, led osvětlení dle specifikace</w:t>
        <w:tab/>
        <w:tab/>
        <w:tab/>
        <w:t>Nožové pojistky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Proudové chrániče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Běžný instalační materiál – krabice, lišty do chodeb</w:t>
        <w:tab/>
        <w:tab/>
      </w:r>
    </w:p>
    <w:p>
      <w:pPr>
        <w:pStyle w:val="Normal"/>
        <w:ind w:firstLine="708"/>
        <w:jc w:val="both"/>
        <w:rPr/>
      </w:pPr>
      <w:r>
        <w:rPr/>
        <w:t>Protipožární ucpávky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Spojky, pospojování, drobný instalační materiál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ind w:left="792" w:hanging="432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6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chUdaje">
    <w:name w:val="TechUdaje"/>
    <w:basedOn w:val="Normal"/>
    <w:qFormat/>
    <w:pPr>
      <w:ind w:left="709" w:hanging="0"/>
    </w:pPr>
    <w:rPr>
      <w:sz w:val="20"/>
      <w:szCs w:val="20"/>
    </w:rPr>
  </w:style>
  <w:style w:type="paragraph" w:styleId="TextMar">
    <w:name w:val="TextMar"/>
    <w:basedOn w:val="Normal"/>
    <w:qFormat/>
    <w:pPr>
      <w:spacing w:before="0" w:after="120"/>
      <w:ind w:firstLine="709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07:00Z</dcterms:created>
  <dc:creator>JirkaM</dc:creator>
  <dc:description/>
  <cp:keywords/>
  <dc:language>en-US</dc:language>
  <cp:lastModifiedBy>admin</cp:lastModifiedBy>
  <cp:lastPrinted>2012-12-11T14:22:00Z</cp:lastPrinted>
  <dcterms:modified xsi:type="dcterms:W3CDTF">2014-05-23T20:21:00Z</dcterms:modified>
  <cp:revision>69</cp:revision>
  <dc:subject/>
  <dc:title> </dc:title>
</cp:coreProperties>
</file>